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ритерии оценивания презент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ритерии необходимы для самооценки и взаимооценки учащихся при разработке презентаций и буклетов, отражающих ход и результаты исследований.</w:t>
        <w:br/>
        <w:t>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В измененном виде применяется к итоговому оцениванию.</w:t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46"/>
        <w:gridCol w:w="2730"/>
        <w:gridCol w:w="2721"/>
      </w:tblGrid>
      <w:tr>
        <w:trPr/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езент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обле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ны е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 позиц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 на будуще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, поставле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. Четко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 раскры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задач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атив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, дополняе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еле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 информаци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и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руз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явн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или н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еме раб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вод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ы, обоснованы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, соответствую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ам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т цели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, представле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истемно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или не связа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, задачами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аб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гинальность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ност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ро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целостна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а, оригинальн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являетс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илятивной, ест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вкла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излож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логичн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бурна. Собственны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и результа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ечат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оформлен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ац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огично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но, н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полнено с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м лог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материала. Ст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кает от содерж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езвкусно, н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содержани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единого стил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ен дл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г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информ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шком большой объ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6:00Z</dcterms:created>
  <dc:creator>Поздеева Валентина Тимофеевна</dc:creator>
  <dc:description/>
  <cp:keywords/>
  <dc:language>en-US</dc:language>
  <cp:lastModifiedBy>26090</cp:lastModifiedBy>
  <dcterms:modified xsi:type="dcterms:W3CDTF">2010-05-26T10:36:00Z</dcterms:modified>
  <cp:revision>2</cp:revision>
  <dc:subject/>
  <dc:title>Критерии оценивания презентации</dc:title>
</cp:coreProperties>
</file>